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ANG -- Stack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0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3 Tony Garnock-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SLANG is completely based upon Reverse Polish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PN). All the parameter passing and result returning is d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a DATA STACK on which variables, parameters and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general usage of the language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 World!\n" 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ushes the string "Hello World!\n" onto the data stack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procedure disp, which pops the most recent (top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and displays it on screen according to it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values stored on the stack) have five types: INT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SYMBOL and PROCEDURE. All behave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ANG interpreter meets an object, it decides what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ing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MODIFIER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Any             Pushed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Any             Pushed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 Any             Pushed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   Quoted          Pushed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   Normal          Contents pushed onto stack; if nonexistant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 Quoted          Symbol pushed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 Normal          Evaluated; if nonexistant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 Unquoted        Contents pushed onto stack; if nonexistant,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odifier can be Any, Normal, Quoted or Unquoted.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sult is the same no matter which modifier is used.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ymbol appears in the source code with a quote ('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it to mark it for special treatment. Unquoted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ppears with a comma (,) in front of it to mark it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. Only SYMBOLS and PROCEDURES react to quoting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react to un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ANG interpreter meets a normal (not quoted or un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either user-defined or built in, it calls that procedu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built in SLANG procedure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Class               Name               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,-,/,*,                                &lt;,&gt;,&lt;=,&gt;=,==,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LN,EXP,SIN,COS,SQR,                     OR,AND,XOR,NOT   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,ARCTAN,ROUND    MATH                SET,DEFINE 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IFELSE,EVAL,HALT CONTROL             CLS,WINDOW,LO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,DROP,SWAP       STACK               XPOS,YPOS,GETAT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,WHILE         LOOPING             SETATTR,DISP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KEYPRESSED,                        STR+,UPSTR,-&gt;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              INPUT               -&gt;NUM,-&gt;CHR,SUB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,RANDOM,                       STRLEN,CHR-&gt;INT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,SOUND,NO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             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have local scope, i.e. they can be seen by procedur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finition of the variable, but the procedu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which the variable is defined cannot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 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'x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X is now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'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X and Y are visibl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'z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X,Y and Z are vi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'x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X has a temporary new value of 100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now X is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only X and Y are visib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only X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have disapp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0   1   2365  -4569   &amp;A000  &amp;15E60FFC 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0.0  3.4853  5.0  56938.39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 "The Quick Brown Fox"  "  "  "\n"  "\nHello\n\tB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   ABC  FGKJ675  EOIFJ485938  FIDDLE  MY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 { "Hello" DISP }   { 3 2 &gt; { 1 DISP } { 0 DISP } IFE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fter a semicolon on a line is ignor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to control program flow. They hav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proc testproc stepproc bodyproc [UNTIL | WH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ically, UNTIL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NIT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BODY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TEP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ESTPROC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ILE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NIT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ESTPROC return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BODY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TEP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define the procedures inline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'x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0 'x SET } { x 20 &gt; } { x 1 + 'x S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-&gt;STR " " STR+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}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11 12 13 14 15 16 17 18 19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or define them outside the WHILE or UNTIL and unquot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'x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-&gt;STR " " STR+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} 'mybodyproc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0 'x SET } { x 20 &gt; } { x 1 + 'x SET } ,mybodyproc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or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'x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0 'x SET } 'myini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x 20 &gt; } 'myte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x 1 + 'x SET } 'mystep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x -&gt;STR " " STR+ DISP } 'mybod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myinit ,mytest ,mystep ,mybody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takes the top of the stack, copies it, and puts both copi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discards the value on the top of the stack, moving all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swaps the two topmost item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val truepro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val trueproc falseproc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code 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cks to see if booleanval is true. If it is, it calls true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LSE does the same thing, but if booleanval is false,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proc (whereas IF just continues from the next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takes the procedure stored on the top of the stack, and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"Hello" DISP }                    ; Is pu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                               ; Takes it off and run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"Hello" DISP } 'myproc DEFINE     ; myproc =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,myproc EVAL                        ; Unquoting referenc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of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proc                              ; does the same as ",myproc EV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 takes the topmost value off the stack, and if it is an I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SLANG with the value as the exit code. If it is not an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exits from SLANG with an exit cod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1 arg2 +         arg LN          arg SQ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1 arg2 -         arg EXP         arg1 arg2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1 arg2 /         arg SIN         arg ARC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1 arg2 *         arg COS         arg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akes its two arguments and pushes the sum back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es the same, but subtr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/ do the same but multiply and divid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 takes its argument and returns the natural logarithm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takes its argument and returns the natural expone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and COS take their arguments and return the sine and co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returns ARG1 modulo ARG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AN returns the arc tangen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akes a number and returns the rounded integ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EY returns the first keypress stored in the buffer. If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it waits for a key to be st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waits for a string to be entered,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D returns 1 (true) if the keyboard buffer is not empty,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lse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boolean (true/false) values. Tr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non-zero, and false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op2 &lt;           op1 op2 ==              bool1 bool2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 op2 &gt;           op1 op2 &lt;&gt;              boo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 op2 &lt;=          bool1 bool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 op2 &gt;=          bool1 bool2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returns true (non-zero) if op1 is less than o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turns true if op1 is greater than o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returns true if op1 is less than or equal to o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 returns true if op1 is greater than or equal to o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returns true if op1 and op2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returns false if op1 and op2 are equal. (True if they don't mat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kes two booleans, and returns true if either or both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s two booleans, and returns true if both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returns true if one and only one of its operand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turns true if its operand is false, and false if i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symbo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val symbo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ts a variable, referenced by symbol, to the value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reates a variable referenced by symbol, and stores in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it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              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y1 x2 y2 WINDOW          GE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y LOCATE                  attr SE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S                        object 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 clears the current window to the cur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ets the size of the text window to the coordinat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sets the cursor position to (x,y) relative to the top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S returns the current x-coordinat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S returns the cursor's 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TTR returns the number corresponding to the current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tribute). The number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TTR sets the current text color/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 displays object on the screen according to it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bitmapp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GBirgb . . .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43210 . . 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Blin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,G,B = one-bit components of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Intensity bit: if set, the foreground colors are brighter tha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,g,b = one-bit components of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 to set color bright-blinking-blue-on-red, you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--i--b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43210   = 1 + 8 + 64 + 128 = 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so "201 SETAT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normal purple-on-black you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r-b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43210   = 1 + 4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so "5 SETAT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1 str2 STR+      num -&gt;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 UPSTR           str idx len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-&gt;STR           str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 -&gt;NUM           str CHR-&gt;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+ returns the concatenation of its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 returns the upper-case form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STR converts a numeric value to its string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NUM converts a string representation of a numeric value to its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CHR converts a number to a string of length one,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the ASCII code of -&gt;CHR'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returns the substring of str, starting at position id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for length 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 returns the length of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-&gt;INT converts the first character in string str to its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YP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 initializes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returns a pseudorandom number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pauses the computers operation for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urns on the speaker at the specifie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OUND turns off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 returns a symbol corresponding to the type of object: NONE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STRING, SYMBOL o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